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6884776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51593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04474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735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